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4125008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295</wp:posOffset>
            </wp:positionH>
            <wp:positionV relativeFrom="paragraph">
              <wp:posOffset>165100</wp:posOffset>
            </wp:positionV>
            <wp:extent cx="922020" cy="83693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4pt" to="476.25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от 26 </w:t>
      </w:r>
      <w:r>
        <w:rPr>
          <w:b/>
          <w:szCs w:val="28"/>
          <w:u w:val="single"/>
        </w:rPr>
        <w:t>июня</w:t>
      </w:r>
      <w:r>
        <w:rPr>
          <w:b/>
          <w:szCs w:val="28"/>
        </w:rPr>
        <w:t xml:space="preserve"> 2025 г. № 127</w:t>
      </w:r>
      <w:r>
        <w:rPr>
          <w:b/>
          <w:szCs w:val="28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b/>
          <w:szCs w:val="28"/>
        </w:rPr>
        <w:t>ст. Гиагинск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sz w:val="28"/>
          <w:szCs w:val="28"/>
        </w:rPr>
        <w:t>«Гиагинское сельское поселение» от 26 декабря 2024г. № 113 «О бюджете муниципального образования «Гиагинское сельское поселение» на 2025 и плановый период 2026- 2027годов»</w:t>
      </w: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szCs w:val="28"/>
        </w:rPr>
        <w:t xml:space="preserve"> </w:t>
      </w:r>
      <w:r>
        <w:rPr>
          <w:szCs w:val="28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6 декабря 2024г. № 113 «О бюджете муниципального образования «Гиагинское сельское поселение» на 2025 и плановый период 2026-2027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b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Р  Е  Ш  И  Л :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Cs w:val="28"/>
        </w:rPr>
        <w:t xml:space="preserve"> от 26 декабря 2024г. № 113 «О бюджете муниципального образования «Гиагинское сельское поселение» на 2025 и плановый период 2026-2027 год» </w:t>
      </w:r>
      <w:r>
        <w:rPr>
          <w:szCs w:val="28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твердить основные характеристики бюджета муниципального образования «Гиагинское сельское поселение» на 2025 год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 Прогнозируемый общий объем доходов бюджета муниципального образования «Гиагинское сельское поселение» в сумме 163521,22 тысяч рублей, в том числе безвозмездные поступления из   бюджета муниципального образования «Гиагинский район» 97252,72 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)  Общий объем расходов бюджета  муниципального образования «Гиагинское сельское поселение» в сумме 180236,80 тысяч рублей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3) Прогнозируемый дефицит бюджета муниципального образования «Гиагинское сельское поселение» в сумме 16715,57 тысяч рублей  в том числе с учетом снижения остатков средств на счетах по учету средств 14991,70 тысяч руб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1.2</w:t>
      </w:r>
      <w:r>
        <w:rPr>
          <w:szCs w:val="28"/>
        </w:rPr>
        <w:t xml:space="preserve"> </w:t>
      </w:r>
      <w:r>
        <w:rPr>
          <w:b/>
          <w:szCs w:val="28"/>
        </w:rPr>
        <w:t>Статья 8.  Использование бюджетных ассигнований Дорожного фонда муниципального образования «Гиагинское сельское поселение» изложить в новой редакции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.Утвердить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объем бюджетных ассигнований Дорожного фонд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«Гиагинское сельское поселение» на 2025 год в сумме 7405,36 тысяч рублей в т.ч.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6903,70тысяч рублей за счет акцизов по подакцизным товарам (продукции)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501,66 тысяч рублей за счет остатков прошлых лет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2. Предусмотреть в составе бюджетных ассигнований Дорожного фонда муниципального образования «Гиагинское сельское поселение» на 2025 год средства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на осуществление расходов на ремонт и содержание автомобильных дорог  местного значения в сумме 7405,36 тысячи рублей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1.3</w:t>
      </w:r>
      <w:r>
        <w:rPr>
          <w:szCs w:val="28"/>
        </w:rPr>
        <w:t xml:space="preserve"> Внести  изменения в приложения 1,5,7,9,11 к Решению Совета народных депутатов муниципального образования «Гиагинское сельское поселение» от 26.12.2024г.№113 «О бюджете муниципального образования «Гиагинское сельское поселение» на 2025 и плановый период 2026-2027 годы» изложив их в новой редакции согласно приложению 1,2,3,4,5,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>Глава  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Гиагинское сельское поселение»                                                 А.Н. Лукьянов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720" w:top="776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3-09-08T09:46:00Z</cp:lastPrinted>
  <dcterms:modified xsi:type="dcterms:W3CDTF">2025-06-30T09:06:00Z</dcterms:modified>
  <cp:revision>308</cp:revision>
  <dc:subject/>
  <dc:title>Российская Федерация</dc:title>
</cp:coreProperties>
</file>