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62    от 27.12.202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 от 20.06.2024 №86.от 26.12.2024 №11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«Гиагинское сельское поселение»                                                        С.В. Чер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3-12-28T16:06:00Z</cp:lastPrinted>
  <dcterms:modified xsi:type="dcterms:W3CDTF">2025-01-13T12:44:00Z</dcterms:modified>
  <cp:revision>96</cp:revision>
  <dc:subject/>
  <dc:title>                                                                                    Приложение № 3</dc:title>
</cp:coreProperties>
</file>