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object w:dxaOrig="14758" w:dyaOrig="14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5.65pt;margin-top:12.4pt;width:75.4pt;height:71.9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92156273" r:id="rId2"/>
        </w:object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72110</wp:posOffset>
            </wp:positionH>
            <wp:positionV relativeFrom="paragraph">
              <wp:posOffset>76835</wp:posOffset>
            </wp:positionV>
            <wp:extent cx="899795" cy="949325"/>
            <wp:effectExtent l="0" t="0" r="0" b="0"/>
            <wp:wrapTight wrapText="bothSides">
              <wp:wrapPolygon edited="0">
                <wp:start x="-447" y="0"/>
                <wp:lineTo x="-447" y="21232"/>
                <wp:lineTo x="21485" y="21232"/>
                <wp:lineTo x="21485" y="0"/>
                <wp:lineTo x="-447" y="0"/>
              </wp:wrapPolygon>
            </wp:wrapTight>
            <wp:docPr id="1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Адыге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rPr/>
      </w:pPr>
      <w:r>
        <w:rPr>
          <w:b/>
        </w:rPr>
        <w:tab/>
        <w:t xml:space="preserve">                                     «Гиагинское сельское поселение»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290</wp:posOffset>
                </wp:positionH>
                <wp:positionV relativeFrom="paragraph">
                  <wp:posOffset>65405</wp:posOffset>
                </wp:positionV>
                <wp:extent cx="6202045" cy="0"/>
                <wp:effectExtent l="0" t="29210" r="0" b="285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7pt,5.15pt" to="521pt,5.15pt" stroked="t" o:allowincell="f" style="position:absolute">
                <v:stroke color="black" weight="572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овета народных депутатов муниципального образования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Гиагинское сельское поселение»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от 27  </w:t>
      </w:r>
      <w:r>
        <w:rPr>
          <w:b/>
          <w:sz w:val="27"/>
          <w:szCs w:val="27"/>
          <w:u w:val="single"/>
        </w:rPr>
        <w:t>декабря</w:t>
      </w:r>
      <w:r>
        <w:rPr>
          <w:b/>
          <w:sz w:val="27"/>
          <w:szCs w:val="27"/>
        </w:rPr>
        <w:t xml:space="preserve"> 2023г. </w:t>
      </w:r>
      <w:r>
        <w:rPr>
          <w:b/>
          <w:sz w:val="27"/>
          <w:szCs w:val="27"/>
          <w:u w:val="single"/>
        </w:rPr>
        <w:t>№ 62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. Гиагинска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</w:t>
      </w:r>
    </w:p>
    <w:p>
      <w:pPr>
        <w:pStyle w:val="Normal"/>
        <w:jc w:val="center"/>
        <w:rPr>
          <w:sz w:val="20"/>
        </w:rPr>
      </w:pPr>
      <w:r>
        <w:rPr>
          <w:b/>
          <w:sz w:val="27"/>
          <w:szCs w:val="27"/>
        </w:rPr>
        <w:t xml:space="preserve">                                       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</w:t>
      </w:r>
      <w:r>
        <w:rPr>
          <w:sz w:val="20"/>
        </w:rPr>
        <w:t>(в ред. Решения СНД муниципальное образовани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</w:t>
      </w:r>
      <w:r>
        <w:rPr>
          <w:sz w:val="20"/>
        </w:rPr>
        <w:t>«Гиагинское сельское поселение" от 28.03.2024г. №69,от 20.06.2024 г №86 от 26.12.2024 №115)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«О бюджете муниципального образования «Гиагинско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ельское поселение» на 2024 год и плановый период 2025 и 2026 годы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" w:hanging="0"/>
        <w:jc w:val="both"/>
        <w:rPr/>
      </w:pPr>
      <w:r>
        <w:rPr>
          <w:b/>
          <w:sz w:val="27"/>
          <w:szCs w:val="27"/>
        </w:rPr>
        <w:t>Совет народных депутатов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муниципального образования «Гиагинское сельское поселение»</w:t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ИЛ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8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>Статья 1.Основные характеристики бюджета муниципального образования «Гиагинское сельское поселение» на 2024 год и плановый период 2025 и 2026 годы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Утвердить основные характеристики бюджета муниципального образования «Гиагинское сельское поселение» на 2024 год:</w:t>
      </w:r>
    </w:p>
    <w:p>
      <w:pPr>
        <w:pStyle w:val="Normal"/>
        <w:ind w:left="720" w:hanging="0"/>
        <w:jc w:val="both"/>
        <w:rPr/>
      </w:pPr>
      <w:r>
        <w:rPr>
          <w:sz w:val="27"/>
          <w:szCs w:val="27"/>
        </w:rPr>
        <w:t>1)  прогнозируемый общий объем доходов бюджета муниципального образования «Гиагинское сельское поселение» в сумме 74416,10 тысяч рублей, в том числе безвозмездные поступления из  бюджета муниципального образования «Гиагинский район» 17924,14тысяч рублей;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2)  общий объем расходов бюджета муниципального образования «Гиагинское сельское поселение» в сумме 86460,84 тысяч рублей ;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3) Прогнозируемый дефицит бюджета муниципального образования «Гиагинское сельское поселение» в сумме 122044,74 тысяч рублей в том числе с учетом снижения остатков на счетах по учету средств 12044,74</w:t>
      </w:r>
    </w:p>
    <w:p>
      <w:pPr>
        <w:pStyle w:val="Normal"/>
        <w:ind w:left="720" w:hanging="0"/>
        <w:jc w:val="both"/>
        <w:rPr/>
      </w:pPr>
      <w:r>
        <w:rPr>
          <w:sz w:val="27"/>
          <w:szCs w:val="27"/>
        </w:rPr>
        <w:t>2. Утвердить основные характеристики бюджета муниципального образования «Гиагинское сельское поселение» на  плановый период 2025-2026годы: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1)  прогнозируемый общий объем доходов бюджета муниципального образования «Гиагинское сельское поселение» на 2025 год в сумме 121220,75 тысяч рублей, в том числе безвозмездные поступления из   бюджета муниципального образования «Гиагинский район»63948,55 тысяч рублей и на 2026 год в сумме 62776,60 тысяч рублей, в том числе безвозмездные поступления из   бюджета муниципального образования «Гиагинский район» 1965,5 тысяч рублей;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2)  общий объем расходов бюджета муниципального образования «Гиагинское сельское поселение» на 2025 год в сумме 121675,62 тысяч рублей, в том числе условно утвержденных расходов в сумме 1479,40 тысяч рублей и на 2026 год в сумме 63084,72 тысяч рублей в том числе условно утвержденных расходов 3137,20 тысяч рублей.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3) прогнозируемый дефицит бюджета муниципального образования «Гиагинское сельское поселение» на 2025 год в сумме 454,87 тысяч рублей,  на 2026 год дефицит в сумме 308,12 тысяч рублей.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8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>Статья 2. Доходы бюджета муниципального образования «Гиагинское сельское поселение» на 2024 год и на плановый период 2025 и 2026 годы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928" w:hanging="360"/>
        <w:jc w:val="both"/>
        <w:rPr/>
      </w:pPr>
      <w:r>
        <w:rPr>
          <w:sz w:val="27"/>
          <w:szCs w:val="27"/>
        </w:rPr>
        <w:t>Утвердить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1288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оступления доходов в бюджет муниципального образования «Гиагинское сельское поселение» на 2024 году согласно приложению № 1 к настоящему Решению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1288" w:hanging="360"/>
        <w:jc w:val="both"/>
        <w:rPr/>
      </w:pPr>
      <w:r>
        <w:rPr>
          <w:sz w:val="27"/>
          <w:szCs w:val="27"/>
        </w:rPr>
        <w:t>поступления доходов в бюджет муниципального образования «Гиагинское сельское поселение» на плановый период 2025 и 2026 годы согласно приложению № 2 к настоящему Решению.</w:t>
      </w:r>
    </w:p>
    <w:p>
      <w:pPr>
        <w:pStyle w:val="Normal"/>
        <w:tabs>
          <w:tab w:val="clear" w:pos="720"/>
          <w:tab w:val="left" w:pos="360" w:leader="none"/>
        </w:tabs>
        <w:ind w:left="568" w:hanging="0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2. Доходы бюджета муниципального образования «Гиагинское сельское   поселение» поступающие в 2024 годах формируются за счет: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1) доходов от уплаты налогов,  сборов и неналоговых доходов в соответствии с Бюджетным кодексом Российской Федерации, Законом Республики Адыгея от 8 апреля 2008 года № 161(с изменениями от 05.07.2017г №77) «О бюджетном процессе в Республике Адыгея», в соответствии с нормативными актами МО «Гиагинское сельское поселение» по местным налогам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2) безвозмездных поступлений.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3.  В 2024-2026 годах доходы от сдачи в аренду имущества,  находящегося в  собственности  муниципального образования «Гиагинское сельское поселение» в полном объеме  учитываются в доходах бюджета муниципального образования «Гиагинское сельское поселение».</w:t>
      </w:r>
    </w:p>
    <w:p>
      <w:pPr>
        <w:pStyle w:val="Normal"/>
        <w:tabs>
          <w:tab w:val="clear" w:pos="720"/>
          <w:tab w:val="left" w:pos="360" w:leader="none"/>
        </w:tabs>
        <w:ind w:left="568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 xml:space="preserve">4. В 2024-2026 годах в доход бюджета муниципального образования «Гиагинское сельское поселение» перечисляется 10 процентов прибыли муниципальных (унитарных) предприятий муниципального образования «Гиагинское сельское поселение», полученной по итогам 2023-2025 годов и остающейся после уплаты налогов, обязательных платежей и сборов, в порядке установленном действующим положением «О порядке перечисления муниципальными (унитарными )предприятиями в бюджет муниципального образования «Гиагинское сельское  поселение» части прибыли, остающейся после уплаты налогов и иных обязательных платежей». Перечисление осуществляется до 1 апреля  текущего года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left="568" w:hanging="0"/>
        <w:jc w:val="both"/>
        <w:rPr/>
      </w:pPr>
      <w:r>
        <w:rPr>
          <w:b/>
          <w:sz w:val="27"/>
          <w:szCs w:val="27"/>
        </w:rPr>
        <w:t>Статья 3.  Источники финансирования дефицита бюджета муниципального образования «Гиагинское сельское поселение»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1080" w:hanging="360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Утвердить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1080" w:hanging="360"/>
        <w:jc w:val="both"/>
        <w:rPr>
          <w:sz w:val="27"/>
          <w:szCs w:val="27"/>
        </w:rPr>
      </w:pPr>
      <w:r>
        <w:rPr>
          <w:sz w:val="27"/>
          <w:szCs w:val="27"/>
        </w:rPr>
        <w:t>источники финансирования дефицита бюджета муниципального образования «Гиагинское сельское поселение» на 2024 год согласно приложению № 9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1080" w:hanging="36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источники финансирования дефицита бюджета муниципального образования «Гиагинское сельское поселение» на плановый период 2025-2026 годы согласно приложению № 10 к настоящему решению;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</w:tabs>
        <w:ind w:left="794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4 Межбюджетные трансферты и  условия предоставления межбюджетных трансфертов бюджету муниципального  образования «Гиагинский район» из бюджета муниципального  образования  «Гиагинское сельское поселение» на 2024 год  и  плановый период 2025-2026 годы.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</w:tabs>
        <w:ind w:left="794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1080" w:hanging="360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b/>
          <w:sz w:val="27"/>
          <w:szCs w:val="27"/>
        </w:rPr>
        <w:t>Утвердить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851" w:firstLine="22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ъемы Межбюджетных трансфертов бюджету муниципального образования «Гиагинский район» из бюджета муниципального образования «Гиагинское </w:t>
      </w:r>
    </w:p>
    <w:p>
      <w:pPr>
        <w:pStyle w:val="Normal"/>
        <w:tabs>
          <w:tab w:val="clear" w:pos="720"/>
          <w:tab w:val="left" w:pos="360" w:leader="none"/>
        </w:tabs>
        <w:ind w:left="851" w:firstLine="229"/>
        <w:jc w:val="both"/>
        <w:rPr>
          <w:sz w:val="27"/>
          <w:szCs w:val="27"/>
        </w:rPr>
      </w:pPr>
      <w:r>
        <w:rPr>
          <w:sz w:val="27"/>
          <w:szCs w:val="27"/>
        </w:rPr>
        <w:t>сельское поселение» на 2024 год,  согласно приложению № 11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sz w:val="27"/>
          <w:szCs w:val="27"/>
        </w:rPr>
        <w:t>2) Объемы Межбюджетных трансфертов бюджету муниципального образования «Гиагинский район» из бюджета муниципального образования «Гиагинское сельское поселение»   на плановый период 2025-2026 годы  согласно приложению № 12,13 к настоящему Решению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 </w:t>
      </w:r>
      <w:r>
        <w:rPr>
          <w:b/>
          <w:sz w:val="27"/>
          <w:szCs w:val="27"/>
        </w:rPr>
        <w:t xml:space="preserve">2. </w:t>
      </w:r>
      <w:r>
        <w:rPr>
          <w:sz w:val="27"/>
          <w:szCs w:val="27"/>
        </w:rPr>
        <w:t xml:space="preserve">   Межбюджетные трансферты из бюджета муниципального образования «Гиагинское сельское поселение» бюджету муниципального образования «Гиагинский район» предоставляются при условии соблюдения соответствующими органами местного самоуправления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left="850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    </w:t>
      </w:r>
      <w:r>
        <w:rPr>
          <w:b/>
          <w:sz w:val="27"/>
          <w:szCs w:val="27"/>
        </w:rPr>
        <w:t>Статья 5. Бюджетные ассигнования бюджета муниципального образования   «Гиагинское сельское поселение» на 2024 год и плановый период 2025-2026 годы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sz w:val="27"/>
          <w:szCs w:val="27"/>
        </w:rPr>
        <w:t>Утвердить:</w:t>
      </w:r>
    </w:p>
    <w:p>
      <w:pPr>
        <w:pStyle w:val="Normal"/>
        <w:tabs>
          <w:tab w:val="clear" w:pos="720"/>
          <w:tab w:val="left" w:pos="360" w:leader="none"/>
        </w:tabs>
        <w:ind w:left="765" w:hanging="0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1)  в пределах общего объема расходов, утвержденного статьей 1 настоящего Решения, распределение ассигнований из бюджета муниципального образования «Гиагинское сельское поселение» по разделам и подразделам функциональной классификации расходов бюджетов Российской Федерации:</w:t>
      </w:r>
    </w:p>
    <w:p>
      <w:pPr>
        <w:pStyle w:val="Normal"/>
        <w:tabs>
          <w:tab w:val="clear" w:pos="720"/>
          <w:tab w:val="left" w:pos="360" w:leader="none"/>
        </w:tabs>
        <w:ind w:left="765" w:hanging="0"/>
        <w:jc w:val="both"/>
        <w:rPr>
          <w:sz w:val="27"/>
          <w:szCs w:val="27"/>
        </w:rPr>
      </w:pPr>
      <w:r>
        <w:rPr>
          <w:sz w:val="27"/>
          <w:szCs w:val="27"/>
        </w:rPr>
        <w:t>а) Распределение расходов бюджета муниципального образования " Гиагинское сельское поселение" по разделам и подразделам функциональной классификации расходов бюджетов Российской Федерации на 2024 год согласно приложению № 3  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765" w:hanging="0"/>
        <w:jc w:val="both"/>
        <w:rPr/>
      </w:pPr>
      <w:r>
        <w:rPr>
          <w:sz w:val="27"/>
          <w:szCs w:val="27"/>
        </w:rPr>
        <w:t>б) Распределение расходов бюджета муниципального образования " Гиагинское сельское поселение" по разделам и подразделам функциональной классификации расходов бюджетов Российской Федерации на плановый период 2025-2026 годы согласно приложению № 4   к настоящему Решению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sz w:val="27"/>
          <w:szCs w:val="27"/>
        </w:rPr>
        <w:t>2.   Утвердить: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 пределах общего объема расходов, утвержденного статьей 1 настоящего Решения, распределение ассигнований из бюджета муниципального образования «Гиагинское сельское поселение»  по разделам и подразделам, целевым статьям и видам расходов функциональной классификации расходов бюджетов Российской Федерации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а) Ведомственную структуру расходов бюджета муниципального  образования " Гиагинское сельское поселение"   на 2024 год по разделам и подразделам, целевым статьям и видам расходов функциональной классификации расходов Российской Федерации согласно приложению № 5  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б) Ведомственную структуру расходов бюджета муниципального  образования " Гиагинское сельское поселение"   по разделам и подразделам, целевым статьям и видам расходов функциональной классификации расходов Российской Федерации на плановый период 2025-2026 годы согласно приложению № 6   к настоящему Решению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sz w:val="27"/>
          <w:szCs w:val="27"/>
        </w:rPr>
        <w:t>3.  Утвердить: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1)  перечень муниципальных программ, финансируемых за счет бюджета муниципального образования «Гиагинское сельское поселение» на 2024 год, согласно приложению № 7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sz w:val="27"/>
          <w:szCs w:val="27"/>
        </w:rPr>
        <w:t>2) перечень муниципальных программ, финансируемых за счет бюджета муниципального образования «Гиагинское сельское поселение» на плановый период 2025-2026 годы согласно приложению № 8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4.  Утвердить резервный фонд главы администрации на 2024 год в сумме 100,00 тысяч рублей и на плановый период 2025 год в сумме 110,00 тысяч рублей, 2026 год в сумме 110,00 тысяч рублей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418" w:leader="none"/>
        </w:tabs>
        <w:ind w:left="1134" w:hanging="0"/>
        <w:rPr/>
      </w:pPr>
      <w:r>
        <w:rPr>
          <w:b/>
          <w:sz w:val="27"/>
          <w:szCs w:val="27"/>
        </w:rPr>
        <w:t xml:space="preserve">    </w:t>
      </w:r>
      <w:r>
        <w:rPr>
          <w:b/>
          <w:sz w:val="27"/>
          <w:szCs w:val="27"/>
        </w:rPr>
        <w:t>Статья 6. Осуществление расходов, не предусмотренных бюджетом муниципального образования  «Гиагинское сельское поселение»</w:t>
      </w:r>
      <w:r>
        <w:rPr>
          <w:sz w:val="27"/>
          <w:szCs w:val="27"/>
        </w:rPr>
        <w:t xml:space="preserve"> </w:t>
      </w:r>
    </w:p>
    <w:p>
      <w:pPr>
        <w:pStyle w:val="Normal"/>
        <w:ind w:left="1134" w:hanging="0"/>
        <w:jc w:val="both"/>
        <w:rPr>
          <w:sz w:val="16"/>
          <w:szCs w:val="16"/>
        </w:rPr>
      </w:pPr>
      <w:r>
        <w:rPr>
          <w:sz w:val="27"/>
          <w:szCs w:val="27"/>
        </w:rPr>
        <w:t xml:space="preserve">    </w:t>
      </w:r>
    </w:p>
    <w:p>
      <w:pPr>
        <w:pStyle w:val="Normal"/>
        <w:ind w:left="709" w:hanging="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1.Нормативные правовые акты муниципального образования «Гиагинское сельское поселение», влекущие дополнительные расходы за счет средств бюджета муниципального  образования « Гиагинское сельское поселение» на 2024 год и плановый период 2025-2026 годы, а также  сокращающие его доходную базу, реализуются и применяются  только при наличии соответствующих источников дополнительных поступлений в бюджет муниципального образования « Гиагинское сельское поселение» и (или) при сокращении расходов по конкретным статьям бюджета муниципального образования « Гиагинское сельское поселение» на 2024 год и плановый период 2025-2026 годов после внесения соответствующих изменений в настоящее Решение.</w:t>
      </w:r>
    </w:p>
    <w:p>
      <w:pPr>
        <w:pStyle w:val="Normal"/>
        <w:ind w:left="709" w:hanging="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2. В случае противоречия настоящему Решению положений нормативных правовых актов муниципального образования «Гиагинское сельское поселение», устанавливающих бюджетные обязательства, реализация которых обеспечивается из  средств бюджета муниципального образования «Гиагинское сельское поселение», применяется настоящее Решение.</w:t>
      </w:r>
    </w:p>
    <w:p>
      <w:pPr>
        <w:pStyle w:val="Normal"/>
        <w:ind w:left="709" w:hanging="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3. В случае если реализация нормативного правового акта  муниципального   образования «Гиагинское сельское поселение» обеспечена источниками финансирования в бюджете муниципального образования  « Гиагинское сельское поселение»  на 2024 год и плановый период частично (не в полной мере), то такой акт реализуется и применяется в пределах средств, предусмотренных настоящим Решением.</w:t>
      </w:r>
    </w:p>
    <w:p>
      <w:pPr>
        <w:pStyle w:val="Normal"/>
        <w:tabs>
          <w:tab w:val="clear" w:pos="720"/>
          <w:tab w:val="left" w:pos="1134" w:leader="none"/>
        </w:tabs>
        <w:rPr>
          <w:sz w:val="16"/>
          <w:szCs w:val="16"/>
        </w:rPr>
      </w:pPr>
      <w:r>
        <w:rPr>
          <w:sz w:val="27"/>
          <w:szCs w:val="27"/>
        </w:rPr>
        <w:t xml:space="preserve">          </w:t>
      </w:r>
    </w:p>
    <w:p>
      <w:pPr>
        <w:pStyle w:val="Normal"/>
        <w:ind w:left="1077" w:hanging="0"/>
        <w:jc w:val="center"/>
        <w:rPr/>
      </w:pPr>
      <w:r>
        <w:rPr>
          <w:b/>
          <w:sz w:val="27"/>
          <w:szCs w:val="27"/>
        </w:rPr>
        <w:t>Статья 7. Муниципальный  долг муниципального образования   «Гиагинское сельское поселение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9" w:hanging="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1.Установить верхний предел муниципального внутреннего долга муниципального образования «Гиагинское сельское поселение» на  1 января 2024  года согласно приложения №14 в сумме 406,73 тысяч рублей ,в том числе верхний предел долга по муниципальным гарантиям муниципального образования «Гиагинское сельское поселение- 0,00тысяч рублей</w:t>
      </w:r>
    </w:p>
    <w:p>
      <w:pPr>
        <w:pStyle w:val="Normal"/>
        <w:ind w:left="70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9" w:hanging="0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. Установить верхний предел муниципального внутреннего долга                 муниципального образования «Гиагинское сельское поселение» на  1 января 2025  года согласно приложения №15 в сумме 454,87 тысяч рублей ,в том числе верхний предел долга по муниципальным гарантиям муниципального образования «Гиагинское сельское поселение- 0,00 тысяч рублей</w:t>
      </w:r>
    </w:p>
    <w:p>
      <w:pPr>
        <w:pStyle w:val="Normal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hanging="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3.Установить верхний предел муниципального внутреннего долга                    муниципального образования «Гиагинское сельское поселение» на  1 января 2026  года согласно приложения №15 в сумме 308,12 тысяч рублей ,в том числе верхний предел долга по муниципальным гарантиям муниципального образования «Гиагинское сельское поселение-  0,00 тысяч рублей  </w:t>
      </w:r>
    </w:p>
    <w:p>
      <w:pPr>
        <w:pStyle w:val="Normal"/>
        <w:ind w:left="70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9" w:hanging="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-Установить предельный объем расходов на обслуживание муниципального внутреннего долга муниципального образования «Гиагинское сельское поселение» на 2024 год и на плановый период 2025-2026 годы в размере 10 процентов от объема расходов бюджета муниципального образования «Гиагинское сельское поселение», за исключением объема расходов, которые осуществляются за счет субвенций, предоставляемых  из бюджетов бюджетной системы Российской Федерации.</w:t>
      </w:r>
    </w:p>
    <w:p>
      <w:pPr>
        <w:pStyle w:val="Normal"/>
        <w:ind w:left="709" w:hanging="0"/>
        <w:jc w:val="both"/>
        <w:rPr>
          <w:sz w:val="16"/>
          <w:szCs w:val="16"/>
        </w:rPr>
      </w:pPr>
      <w:r>
        <w:rPr>
          <w:sz w:val="27"/>
          <w:szCs w:val="27"/>
        </w:rPr>
        <w:t xml:space="preserve"> </w:t>
      </w:r>
    </w:p>
    <w:p>
      <w:pPr>
        <w:pStyle w:val="Normal"/>
        <w:ind w:left="108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татья 8.  Использование бюджетных ассигнований Дорожного фонда муниципального образования «Гиагинское сельское поселение» 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1.</w:t>
      </w:r>
      <w:r>
        <w:rPr>
          <w:sz w:val="27"/>
          <w:szCs w:val="27"/>
        </w:rPr>
        <w:t xml:space="preserve">Утвердить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1) объем бюджетных ассигнований Дорожного фонда муниципального образования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«Гиагинское сельское поселение» на 2024 год в сумме 6903,70 тысяч рублей в т.ч.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- 6903,70тысяч рублей за счет акцизов по подакцизным товарам (продукции)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-  на плановый период 2025год в сумме 7113,60 тысяч рубле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-  на плановый период 2026 год в сумме 7748,40 тысяч рублей.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7"/>
          <w:szCs w:val="27"/>
        </w:rPr>
        <w:t xml:space="preserve">        </w:t>
      </w:r>
    </w:p>
    <w:p>
      <w:pPr>
        <w:pStyle w:val="Normal"/>
        <w:ind w:left="709" w:hanging="709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2. Предусмотреть в составе бюджетных ассигнований Дорожного фонда муниципального образования «Гиагинское сельское поселение» на 2024 год средства:</w:t>
      </w:r>
    </w:p>
    <w:p>
      <w:pPr>
        <w:pStyle w:val="Normal"/>
        <w:tabs>
          <w:tab w:val="clear" w:pos="720"/>
          <w:tab w:val="left" w:pos="709" w:leader="none"/>
        </w:tabs>
        <w:ind w:left="709" w:firstLine="1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) на осуществление расходов на ремонт и содержание автомобильных дорог          местного значения в сумме 6903,70 тысячи рублей. 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80" w:hanging="0"/>
        <w:rPr/>
      </w:pPr>
      <w:r>
        <w:rPr>
          <w:b/>
          <w:sz w:val="27"/>
          <w:szCs w:val="27"/>
        </w:rPr>
        <w:t>Статья 9.Предоставление субсидий юридическим лицам (за исключением государственным (муниципальным) учреждениям), индивидуальным предпринимателям, физическим лицам- производителям товаров, работ, услуг</w:t>
      </w:r>
    </w:p>
    <w:p>
      <w:pPr>
        <w:pStyle w:val="Normal"/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 Установить, что субсидии юридическим лицам (за исключением государственным (муниципальным) учреждениям), индивидуальным предпринимателям, физическим лицам- производителям товаров, работ, услуг </w:t>
      </w:r>
    </w:p>
    <w:p>
      <w:pPr>
        <w:pStyle w:val="Normal"/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  <w:t>предоставляются по следующим направлениям расходов:</w:t>
      </w:r>
    </w:p>
    <w:p>
      <w:pPr>
        <w:pStyle w:val="Normal"/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предоставляющим населению жилищно-коммунальные услуги по теплоснабжению, водоснабжению и водоотведению за счет платежей и по тарифам, не обеспечивающим возмещение издержек .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4" w:hanging="0"/>
        <w:rPr>
          <w:sz w:val="27"/>
          <w:szCs w:val="27"/>
        </w:rPr>
      </w:pPr>
      <w:r>
        <w:rPr>
          <w:b/>
          <w:sz w:val="27"/>
          <w:szCs w:val="27"/>
        </w:rPr>
        <w:t>Статья 10.  Вступление в силу настоящего Решения.</w:t>
      </w:r>
    </w:p>
    <w:p>
      <w:pPr>
        <w:pStyle w:val="Normal"/>
        <w:ind w:left="1134" w:hanging="0"/>
        <w:jc w:val="both"/>
        <w:rPr>
          <w:sz w:val="16"/>
          <w:szCs w:val="16"/>
        </w:rPr>
      </w:pPr>
      <w:r>
        <w:rPr>
          <w:sz w:val="27"/>
          <w:szCs w:val="27"/>
        </w:rPr>
        <w:t xml:space="preserve">    </w:t>
      </w:r>
    </w:p>
    <w:p>
      <w:pPr>
        <w:pStyle w:val="Normal"/>
        <w:ind w:left="1134" w:hanging="0"/>
        <w:jc w:val="both"/>
        <w:rPr/>
      </w:pPr>
      <w:r>
        <w:rPr>
          <w:sz w:val="27"/>
          <w:szCs w:val="27"/>
        </w:rPr>
        <w:t>Настоящее Решение вступает в силу  с 1 января 2024 года.</w:t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/>
      </w:pPr>
      <w:r>
        <w:rPr>
          <w:b/>
          <w:sz w:val="27"/>
          <w:szCs w:val="27"/>
        </w:rPr>
        <w:t>Глава муниципального образования</w:t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Гиагинское сельское поселение»                                     С.А. Ботвинников</w:t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Совета народных депутатов</w:t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ого образования</w:t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Гиагинское сельское поселение»                                      С.В. Чернов</w:t>
      </w:r>
    </w:p>
    <w:sectPr>
      <w:headerReference w:type="default" r:id="rId5"/>
      <w:headerReference w:type="first" r:id="rId6"/>
      <w:type w:val="nextPage"/>
      <w:pgSz w:w="11906" w:h="16838"/>
      <w:pgMar w:left="567" w:right="708" w:gutter="0" w:header="720" w:top="776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17" w:hanging="45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7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2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20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680" w:hanging="0"/>
      <w:jc w:val="both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firstLine="720"/>
      <w:jc w:val="both"/>
    </w:pPr>
    <w:rPr/>
  </w:style>
  <w:style w:type="paragraph" w:styleId="Style6">
    <w:name w:val="Название объекта"/>
    <w:basedOn w:val="Normal"/>
    <w:qFormat/>
    <w:pPr>
      <w:jc w:val="center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b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3:41:00Z</dcterms:created>
  <dc:creator>workgroup</dc:creator>
  <dc:description/>
  <cp:keywords/>
  <dc:language>en-US</dc:language>
  <cp:lastModifiedBy>User Windows</cp:lastModifiedBy>
  <cp:lastPrinted>2024-01-03T11:36:00Z</cp:lastPrinted>
  <dcterms:modified xsi:type="dcterms:W3CDTF">2025-01-13T13:22:00Z</dcterms:modified>
  <cp:revision>287</cp:revision>
  <dc:subject/>
  <dc:title>Российская Федерация</dc:title>
</cp:coreProperties>
</file>