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0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pt;margin-top:-25.5pt;width:98.15pt;height:9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58090312" r:id="rId2"/>
        </w:object>
      </w:r>
      <w:r>
        <w:rPr>
          <w:b/>
          <w:sz w:val="20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firstLine="7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hanging="0"/>
        <w:jc w:val="center"/>
        <w:rPr>
          <w:sz w:val="24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18"/>
          <w:szCs w:val="18"/>
        </w:rPr>
        <w:t xml:space="preserve">          </w:t>
      </w:r>
      <w:r>
        <w:rPr>
          <w:sz w:val="16"/>
        </w:rPr>
        <w:t xml:space="preserve">                                                          </w:t>
      </w:r>
    </w:p>
    <w:p>
      <w:pPr>
        <w:pStyle w:val="Normal"/>
        <w:ind w:left="-180" w:hanging="0"/>
        <w:jc w:val="center"/>
        <w:rPr/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hanging="0"/>
        <w:jc w:val="center"/>
        <w:rPr/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иадминистрацие</w:t>
      </w:r>
    </w:p>
    <w:p>
      <w:pPr>
        <w:sectPr>
          <w:headerReference w:type="default" r:id="rId4"/>
          <w:type w:val="continuous"/>
          <w:pgSz w:w="11906" w:h="16838"/>
          <w:pgMar w:left="1134" w:right="567" w:gutter="0" w:header="720" w:top="1134" w:footer="0" w:bottom="1134"/>
          <w:cols w:num="2" w:equalWidth="false" w:sep="false">
            <w:col w:w="3906" w:space="1980"/>
            <w:col w:w="4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120650</wp:posOffset>
                </wp:positionV>
                <wp:extent cx="6558280" cy="12700"/>
                <wp:effectExtent l="635" t="38100" r="635" b="3810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9.5pt" to="502.8pt,10.45pt" ID="Прямая соединительная линия 19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</w:rPr>
        <w:tab/>
        <w:tab/>
        <w:t xml:space="preserve">  </w:t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«04» августа 2025г.  №228</w:t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ст.Гиагинская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постановление главы МО «Гиагинское сельское поселение» № 55 от 26.06.2019г. «Об утверждении программы проведения проверки готовности к отопительному периоду теплоснабжающих,  теплосетевых организаций и потребителей тепловой энергии на территории МО «Гиагинское сельское поселение»»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Федеральным законом от 27 июля 2010 года № 190-ФЗ «О теплоснабжении», приказом Минэнерго России от 13.11.2025года №2234 «Об утверждении Правил обеспечения готовности  к отопительному периоду и Порядка проведения обеспечения готовности  к отопительному периоду»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Внести в постановление главы МО «Гиагинское сельское поселение» №55 от 26.06.2019г. «Об утверждении программы проведения проверки готовности к отопительному периоду теплоснабжающих, теплосетевых организаций и потребителей тепловой энергии на территории МО «Гиагинское сельское поселение» следующие изменения.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1.1.Приложение № 1 к постановлению главы МО «Гиагинское сельское поселение» № 55 от 26.06.2019г. «Об утверждении программы проведения проверки готовности к отопительному периоду теплоснабжающих, теплосетевых организаций и потребителей тепловой энергии на территории МО «Гиагинское сельское поселение» изложить в новой редакции.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постановление опубликовать в сетевом издании «Газета Гиагинского района - «Красное знамя» и разместить на официальном сайте администрации муниципального образование "Гиагинское сельское поселение".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выполнением данного постановления возложить на заместителя главы администрации муниципального образования «Гиагинское сельское поселение».</w:t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«Гиагинское сельское поселение»                                                               А.Н</w:t>
      </w:r>
      <w:r>
        <w:rPr>
          <w:rFonts w:eastAsia="Arial"/>
          <w:color w:val="000000"/>
          <w:szCs w:val="28"/>
        </w:rPr>
        <w:t>.Лукьянов</w:t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иагинское сельское поселение»                                                                      А.Б.Ку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дготовлено: Главный специалис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дела благоустройства, ЖКХ </w:t>
      </w:r>
    </w:p>
    <w:p>
      <w:pPr>
        <w:pStyle w:val="Normal"/>
        <w:ind w:left="140" w:hanging="140"/>
        <w:jc w:val="both"/>
        <w:rPr>
          <w:szCs w:val="28"/>
        </w:rPr>
      </w:pPr>
      <w:r>
        <w:rPr>
          <w:szCs w:val="28"/>
        </w:rPr>
        <w:t>и дорожного хозяйства                                                                             Т.И. Пасевух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гласован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специалист отдела соци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вития и юридического анализа                                                              Л.А.Анаш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</w:r>
    </w:p>
    <w:p>
      <w:pPr>
        <w:pStyle w:val="TextBody"/>
        <w:pBdr/>
        <w:spacing w:lineRule="atLeast" w:line="270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</w:r>
    </w:p>
    <w:sectPr>
      <w:type w:val="continuous"/>
      <w:pgSz w:w="11906" w:h="16838"/>
      <w:pgMar w:left="1134" w:right="567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5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szCs w:val="31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sz w:val="28"/>
    </w:rPr>
  </w:style>
  <w:style w:type="character" w:styleId="WW8Num2z1">
    <w:name w:val="WW8Num2z1"/>
    <w:qFormat/>
    <w:rPr>
      <w:sz w:val="26"/>
      <w:szCs w:val="31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91">
    <w:name w:val="_Style 9"/>
    <w:basedOn w:val="Normal"/>
    <w:next w:val="Style14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5">
    <w:name w:val="s15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32">
    <w:name w:val="s3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26">
    <w:name w:val="s26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3:40:00Z</dcterms:created>
  <dc:creator>1</dc:creator>
  <dc:description/>
  <cp:keywords/>
  <dc:language>en-US</dc:language>
  <cp:lastModifiedBy>user</cp:lastModifiedBy>
  <cp:lastPrinted>2025-07-02T15:44:00Z</cp:lastPrinted>
  <dcterms:modified xsi:type="dcterms:W3CDTF">2025-08-04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8BDEA182B434E887349635BEDF89C_13</vt:lpwstr>
  </property>
  <property fmtid="{D5CDD505-2E9C-101B-9397-08002B2CF9AE}" pid="3" name="KSOProductBuildVer">
    <vt:lpwstr>1049-12.2.0.21931</vt:lpwstr>
  </property>
</Properties>
</file>