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1122610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от  26  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4г. </w:t>
      </w:r>
      <w:r>
        <w:rPr>
          <w:b/>
          <w:sz w:val="27"/>
          <w:szCs w:val="27"/>
          <w:u w:val="single"/>
        </w:rPr>
        <w:t>№11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. Гиагинская      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писок изменяющих документ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в ред. Решения СН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</w:t>
      </w:r>
      <w:r>
        <w:rPr>
          <w:b/>
          <w:sz w:val="16"/>
          <w:szCs w:val="16"/>
        </w:rPr>
        <w:t>МО «Гиагинское сельское поселение"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26.06.2025г. №127,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5 год и плановый период 2026 и 2027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5 год и плановый период 2026 и 2027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163521,22 тысяч рублей, в том числе безвозмездные поступления из  бюджета муниципального образования «Гиагинский район» 97252,72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180236,80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16715,57 тысяч рублей в том числе с учетом снижения остатков средств на счетах по учету средств 14991,70 тысяч рублей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6-2027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6 год в сумме 63483,30 тысяч рублей, в том числе безвозмездные поступления из   бюджета муниципального образования «Гиагинский район» 2434,20 тысяч рублей и на 2027 год в сумме 65973,90 тысяч рублей, в том числе безвозмездные поступления из   бюджета муниципального образования «Гиагинский район» 2434,2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6 год в сумме 64596,60 тысяч рублей, в том числе условно утвержденных расходов в сумме 1586,25 тысяч рублей и на 2027 год в сумме 66223,20 тысяч рублей в том числе условно утвержденных расходов 3297,04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6 год в сумме 1113,30 тысяч рублей,  на 2027 год дефицит в сумме 249,3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5 год и на плановый период 2026 и 2027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5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6 и 2027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5-2027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униципального образование «Гиагинское сельское поселение» согласно приложению №3.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 xml:space="preserve"> </w:t>
      </w:r>
      <w:r>
        <w:rPr>
          <w:sz w:val="27"/>
          <w:szCs w:val="27"/>
        </w:rPr>
        <w:t>2) неналоговых доходов - в соответствии с нормативами  отчислений  неналоговых  доходов   бюджета  муниципального образования «Гиагинское сельское поселение»  на  2025 год и на плановый период 2026 и 2027 годов согласно приложению № 4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) безвозмездных поступлени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. Средства, поступающие на лицевой счет получателя средств  бюджета муниципального образования «Гиагинское сельское поселение»» в погашение дебиторской задолженности прошлых лет, подлежат обязательному перечислению в полном объеме в доходы  бюджета 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5-2027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5 год согласно приложению № 1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6-2027 годы согласно приложению № 12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5 год  и  плановый период 2026-2027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5 год,  согласно приложению № 13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6-2027 годы  согласно приложению № 14,15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5 год и плановый период 2026-2027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5 год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6-2027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5 год по разделам и подразделам, целевым статьям и видам расходов функциональной классификации расходов Российской Федерации согласно приложению № 7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6-2027 годы согласно приложению № 8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5 год, согласно приложению № 9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6-2027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5 год в сумме 100,00 тысяч рублей и на плановый период 2026 год в сумме 510,00 тысяч рублей, 2027 год в сумме 5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5 год и плановый период 2026-2027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5 год и плановый период 2026-2027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5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6  года согласно приложения №16 в сумме 4527,70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7  года согласно приложения №17 в сумме 1113,30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8  года согласно приложения №17 в сумме 249,30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5 год и на плановый период 2026-2027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5 год в сумме 7405,36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,501,66 тысяч рублей за счет остатков прошлых лет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6год в сумме 6903,7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7 год в сумме 6903,7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7405,36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5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А.Н.Лукьян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4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5-06-30T08:17:00Z</dcterms:modified>
  <cp:revision>45</cp:revision>
  <dc:subject/>
  <dc:title>Российская Федерация</dc:title>
</cp:coreProperties>
</file>