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№ </w:t>
      </w:r>
      <w:r>
        <w:rPr/>
        <w:t xml:space="preserve">115  от 26.12.2024 г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погашения дефицита бюджета муниципального образования «Гиагинское сельское поселение» на 2025-202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45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1455"/>
        <w:gridCol w:w="138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тыся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 финансирования дефицита бюджета -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сельских поселений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 бюджетов бюджетной системы РФ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1675,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1675,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1675,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1675,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3084,72</w:t>
            </w:r>
          </w:p>
        </w:tc>
      </w:tr>
      <w:tr>
        <w:trPr>
          <w:trHeight w:val="5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75,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75,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75,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75,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084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иагинское сельское поселение»                                              С.В. Чер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44:00Z</dcterms:created>
  <dc:creator>User</dc:creator>
  <dc:description/>
  <cp:keywords/>
  <dc:language>en-US</dc:language>
  <cp:lastModifiedBy>1</cp:lastModifiedBy>
  <cp:lastPrinted>2024-12-27T13:13:00Z</cp:lastPrinted>
  <dcterms:modified xsi:type="dcterms:W3CDTF">2024-12-27T10:13:00Z</dcterms:modified>
  <cp:revision>214</cp:revision>
  <dc:subject/>
  <dc:title>                                                                                                 Приложение № 1</dc:title>
</cp:coreProperties>
</file>