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9282205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545</wp:posOffset>
            </wp:positionH>
            <wp:positionV relativeFrom="paragraph">
              <wp:posOffset>165100</wp:posOffset>
            </wp:positionV>
            <wp:extent cx="953770" cy="83693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4pt" to="477.85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u w:val="single"/>
        </w:rPr>
        <w:t xml:space="preserve"> 26 декабря </w:t>
      </w:r>
      <w:r>
        <w:rPr>
          <w:b/>
          <w:sz w:val="26"/>
          <w:szCs w:val="26"/>
        </w:rPr>
        <w:t>2024 г. № 115</w:t>
      </w: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Гиагинск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муниципального образовани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  Е  Ш  И  Л 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                                              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 год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 бюджета муниципального образования «Гиагинский район» 17924,14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 муниципального образования «Гиагинское сельское поселение» в сумме 86460,84 тысяч рубле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муниципального образования «Гиагинское сельское поселение» в сумме 12044,74 тысяч рублей  в том числе с учетом снижения остатков средств на счетах по учету средств 12044,74 тысяч руб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 63948,55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8.  Использование бюджетных ассигнований Дорожного фонда муниципального образования «Гиагинское сельское поселение» изложить в новой редак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объем бюджетных ассигнований Дорожного фонда муниципального образован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Гиагинское сельское поселение» на 2024 год в сумме 7002,00 тысяч рублей в т.ч.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6903,70тысяч рублей за счет акцизов по подакцизным товарам (продукции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98,3 тысяч рублей за счет земельного налог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 на плановый период 2025год в сумме 69096,45тысяч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а плановый период 2026 год в сумме 7748,40 тысяч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на осуществление расходов на ремонт и содержание автомобильных дорог  местного значения в сумме 7002,00 тысячи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Внести  изменения в приложения 1, 2,3,4,5,6,7,8,9,10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5,6,7,8,9,10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Глава   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Гиагинское сельское поселение»                                                 А.Н.Лукьяно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12-27T12:51:00Z</cp:lastPrinted>
  <dcterms:modified xsi:type="dcterms:W3CDTF">2024-12-27T09:51:00Z</dcterms:modified>
  <cp:revision>297</cp:revision>
  <dc:subject/>
  <dc:title>Российская Федерация</dc:title>
</cp:coreProperties>
</file>