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1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 </w:t>
      </w:r>
      <w:r>
        <w:rPr/>
        <w:t>113 от 26.12. 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09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134409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     С.В. Чер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4-12-27T12:33:00Z</cp:lastPrinted>
  <dcterms:modified xsi:type="dcterms:W3CDTF">2024-12-27T09:33:00Z</dcterms:modified>
  <cp:revision>238</cp:revision>
  <dc:subject/>
  <dc:title>                                                                                                 Приложение № 1</dc:title>
</cp:coreProperties>
</file>