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2081976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305</wp:posOffset>
            </wp:positionH>
            <wp:positionV relativeFrom="paragraph">
              <wp:posOffset>165100</wp:posOffset>
            </wp:positionV>
            <wp:extent cx="715010" cy="75438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4pt" to="498.3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0</w:t>
      </w:r>
      <w:r>
        <w:rPr>
          <w:b/>
          <w:sz w:val="26"/>
          <w:szCs w:val="26"/>
          <w:u w:val="single"/>
        </w:rPr>
        <w:t xml:space="preserve"> июня </w:t>
      </w:r>
      <w:r>
        <w:rPr>
          <w:b/>
          <w:sz w:val="26"/>
          <w:szCs w:val="26"/>
        </w:rPr>
        <w:t>2024 г. № 86</w:t>
      </w:r>
      <w:r>
        <w:rPr>
          <w:b/>
          <w:sz w:val="26"/>
          <w:szCs w:val="26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. Гиагинск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Cs w:val="28"/>
        </w:rPr>
      </w:pPr>
      <w:r>
        <w:rPr>
          <w:sz w:val="28"/>
          <w:szCs w:val="28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Cs w:val="28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szCs w:val="28"/>
        </w:rPr>
        <w:t xml:space="preserve"> </w:t>
      </w:r>
      <w:r>
        <w:rPr>
          <w:szCs w:val="28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Cs w:val="28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Р  Е  Ш  И  Л 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Cs w:val="28"/>
        </w:rPr>
        <w:t xml:space="preserve"> от 27 декабря 2023г. № 62                 «О бюджете муниципального образования «Гиагинское сельское поселение» на 2024 и плановый период 2025-2026 год» </w:t>
      </w:r>
      <w:r>
        <w:rPr>
          <w:szCs w:val="28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 Прогнозируемый общий объем доходов бюджета муниципального образования «Гиагинское сельское поселение» в сумме 66454,80 тысяч рублей, в том числе безвозмездные поступления из   бюджета муниципального образования «Гиагинский район» 11358,00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)  Общий объем расходов бюджета  муниципального образования «Гиагинское сельское поселение» в сумме 78725,33  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3) Прогнозируемый дефицит бюджета муниципального образования «Гиагинское сельское поселение» в сумме 12270,53 тысяч рублей  в том числе с учетом снижения остатков средств на счетах по учету средств 12270,53 тысяч руб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1.2.</w:t>
      </w:r>
      <w:r>
        <w:rPr>
          <w:szCs w:val="28"/>
        </w:rPr>
        <w:t xml:space="preserve"> Внести  изменения в приложения 1, 3,5,7,9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5 к настоящему Решению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Исполняющий обязанности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Глава   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«Гиагинское сельское поселение»                                              А.Н. Лукьянов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6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06-25T11:19:00Z</cp:lastPrinted>
  <dcterms:modified xsi:type="dcterms:W3CDTF">2024-06-25T08:20:00Z</dcterms:modified>
  <cp:revision>286</cp:revision>
  <dc:subject/>
  <dc:title>Российская Федерация</dc:title>
</cp:coreProperties>
</file>