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</w:t>
      </w:r>
      <w:r>
        <w:rPr/>
        <w:t>62 от27.12.   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исок изменяющих документов (в ред. Решения СНД МО «Гиагинское сельское поселение" от 28.03.2024г. №69,от 20.06.2024 №86</w:t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70,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,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78725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-бухгалтерского отдела                         Е.С.Шкурат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4-06-21T16:27:00Z</cp:lastPrinted>
  <dcterms:modified xsi:type="dcterms:W3CDTF">2024-06-24T12:15:00Z</dcterms:modified>
  <cp:revision>243</cp:revision>
  <dc:subject/>
  <dc:title>                                                                                                 Приложение № 1</dc:title>
</cp:coreProperties>
</file>