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«Гиагинское сельское поселени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</w:t>
      </w:r>
      <w:r>
        <w:rPr>
          <w:sz w:val="28"/>
          <w:szCs w:val="28"/>
        </w:rPr>
        <w:t xml:space="preserve">187    от 14.10. 2024г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иагинское сельское поселение» за  9 месяцев 2024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 9 месяцев  2024 года  исполнение бюджета  муниципального образования «Гиагинское сельское поселени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                    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Доходная часть бюджета муниципального образования «Гиагинское сельское поселение» за 9 месяцев 2024 года исполнена в размере 57642,3 тыс. рублей или  86,7 процента от уточненных  плановых назначений, по сравнению                                 с аналогичным периодом 2023 года меньше на  19685,7 тыс. рублей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логовые доходы за 9 месяцев 2024 года поступили в сумме 39132,3 тыс. рублей, по сравнению с аналогичным периодом 2023 года больше на 6263,9 тыс. рублей,  плановые назначения выполнены на 75,9 процента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налоговые доходы поступили в сумме 6955,9 тыс. рублей или  195,8 процента от плановых назначений.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ДФЛ исполнение за 9 месяцев 2024 года составило 83,1 процента. При  плановых назначениях на 2024 года 27025,90 тыс. рублей поступило 22461,4 тыс. рублей. По сравнению с 2023 годом  рост составил  5148,5  тыс. рублей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и на товары (работы, услуги), реализуемые на территории Российской Федерации, АКЦИЗЫ прогнозные показатели исполнены на 71,5 процент, при плане 6903,70 тыс. рублей поступления за 9 месяцев 2024 составили 4936,4 тыс. рублей, по сравнению с 2023 годом меньше на 21,3 тыс. рублей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ЕСХН  за 9месяце 2024 года прогнозные показатели исполнены на 66,5 процента, при  плане  5220,0 тыс. рублей, поступления составили 3469,8 тыс. рублей. По сравнению с аналогичным периодом 2023  года поступило меньше на 1750,2 тыс. рублей. 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налогу на имущество физических лиц исполнение за 9 месяцев 2024 года бюджетного назначения составило 72,7 процента, при плане 4196,0 тыс. рублей поступило 3051,5 тыс. рублей. По сравнению с аналогичным передом 2023 года поступило больше  на 2142,0 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мельного налога за 9 месяцев 2024 года в  бюджет муниципального образования «Гиагинское сельское поселение» при плане в 8198,0 тыс. рублей поступило 5213,2тыс. рублей, что составило 63,6процента исполнения. По сравнению с  аналогичным периодом 2023 года поступило меньше на 22,9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юджет муниципального образования «Гиагинское сельское поселение»  за 9  месяцев 2024 года поступило доходов от использования муниципального имущества, находящегося в муниципальной собственности в сумме 6955,9 тыс. рублей, что составило 195,8 процент исполнения, в том числ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доходов, получаемых в виде арендной платы за земельные участки, находящиеся в собственности сельского  поселения, исполнение за 9 месяцев 2024 года составило 1327,5тыс. рублей или 60,4 процента. По сравнению с аналогичным периодом 2023 года поступило больше на 108,0 тыс.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оходов от сдачи  в аренду имущества, находящегося в оперативном управлении сельских поселений, за  9 месяцев 2024 года поступило 1763,3 тыс. рублей при плане 539,2 тысяч рублей, перевыполнение за счет погашения задолженности за прошлые года МП «Теплосети»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доходов от перечисления части прибыли МП при плане  25,0 тыс. рублей ,поступления за первый квартал составили 25,80 тысяч рублей поступление от  МП « Гиагинское»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чие неналоговые доходы  исполнены за 9 месяцев 2024 год при плане 70,0 тыс. рублей поступило 372,9 тыс. рублей.(предоставления мест захоронения, перевод денежных средств при закрытии счета МП «Гиагинское» в связи с реорганизацией).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та, поступившая в рамках договора за предоставления права на размещение и эксплуатацию нестационарного торгового объекта составила 71,9 тысяч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доходы от продажи земельных участков, находящихся в собственности поселений в сумме 42,9тысяч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-52,9 (сданы списанные детские площадки на металлом)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трафы при плане 60,00 тысяч рублей поступило 1061,8 тысяч рублей , в том числе неустойки в случае просрочки исполнения подрядчиком обязательств. предусмотренными муниципальными контрактами,</w:t>
      </w:r>
      <w:r>
        <w:rPr/>
        <w:t xml:space="preserve"> </w:t>
      </w:r>
      <w:r>
        <w:rPr>
          <w:sz w:val="28"/>
          <w:szCs w:val="28"/>
        </w:rPr>
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нициативные платежи, зачисляемые в бюджеты сельских поселений при плане 660,00 тысяч рублей поступило  660,0тысяч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компенсации затрат бюджетов сельских поселений в сумме 768,6 тысяч рублей(Оплата согласно Определению от 27.02.2024г. об утверждении мирового соглашения и прекращения производства по делу № А01-428/2021. НДС не облагается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РуМус»)</w:t>
      </w:r>
      <w:r>
        <w:rPr/>
        <w:t xml:space="preserve">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Прочие доходы от оказания платных услуг (работ) получателями средств бюджетов сельских поселений в сумме 808,3 тысяч рублей (оказание услуг МКУ «Гиагинское»)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при уточненном  плане 11358,00 тысяч рублей исполнение составило 11554,0 тысяч рублей или 101,7 процента исполнения от годового план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расходов бюджета муниципального образования                       «Гиагинское сельское поселение» за 9 месяцев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ная часть бюджета муниципального образования «Гиагинское сельское поселение» исполнена на 73,2 процентов к объему бюджетных  назначений. При уточнённом плане на 2024 год  84999,88 тысяч рублей, исполнение составило 62248,66 тысяч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расход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9 месяцев 2024 года  по указанному разделу составляет 16221,31 тысяч рублей при  уточненном плане  21530,20  тысяч рублей, или 75,3 процентов исполнения.  Исполнение по подразделам сложилось следующим образом: </w:t>
      </w:r>
    </w:p>
    <w:p>
      <w:pPr>
        <w:pStyle w:val="Normal"/>
        <w:ind w:left="284" w:hanging="0"/>
        <w:jc w:val="both"/>
        <w:rPr>
          <w:i/>
          <w:i/>
          <w:iCs/>
          <w:color w:val="000000"/>
          <w:spacing w:val="3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</w:t>
      </w:r>
      <w:r>
        <w:rPr>
          <w:i/>
          <w:iCs/>
          <w:color w:val="000000"/>
          <w:spacing w:val="3"/>
          <w:sz w:val="28"/>
          <w:szCs w:val="28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  <w:sz w:val="28"/>
          <w:szCs w:val="28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iCs/>
          <w:color w:val="000000"/>
          <w:spacing w:val="3"/>
          <w:sz w:val="28"/>
          <w:szCs w:val="28"/>
        </w:rPr>
        <w:t>«Гиагинское сельское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Cs/>
          <w:color w:val="000000"/>
          <w:spacing w:val="3"/>
          <w:sz w:val="28"/>
          <w:szCs w:val="28"/>
        </w:rPr>
        <w:t>поселение» составили 1610,10 тысяч рублей, которые исполнены в сумме 1418,00тысяч рублей, или 88,1процентов исполнения</w:t>
      </w:r>
      <w:r>
        <w:rPr>
          <w:i/>
          <w:iCs/>
          <w:color w:val="000000"/>
          <w:spacing w:val="3"/>
          <w:sz w:val="28"/>
          <w:szCs w:val="28"/>
        </w:rPr>
        <w:t xml:space="preserve">.             </w:t>
      </w:r>
    </w:p>
    <w:p>
      <w:pPr>
        <w:pStyle w:val="Normal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</w:t>
      </w:r>
      <w:r>
        <w:rPr>
          <w:i/>
          <w:iCs/>
          <w:color w:val="000000"/>
          <w:spacing w:val="3"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  <w:sz w:val="28"/>
          <w:szCs w:val="28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02 тысяч рублей, которые исполнены в сумме 1823,56 тысяч рублей, или 83,9 процентов исполнения. </w:t>
      </w:r>
    </w:p>
    <w:p>
      <w:pPr>
        <w:pStyle w:val="Normal"/>
        <w:ind w:left="284" w:hanging="284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         </w:t>
      </w:r>
      <w:r>
        <w:rPr>
          <w:i/>
          <w:iCs/>
          <w:color w:val="000000"/>
          <w:spacing w:val="3"/>
          <w:sz w:val="28"/>
          <w:szCs w:val="28"/>
        </w:rPr>
        <w:t>По подразделу 0104 «Функционирование Правительства Российско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  <w:sz w:val="28"/>
          <w:szCs w:val="28"/>
        </w:rPr>
        <w:t xml:space="preserve">  расходы за 9 месяцев 2024 года  исполнены на 72,8 процентов. При  уточненном плане  15780,50 тысяч рублей,  исполнение составило 11486,75 тысяч рублей.  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07 « Обеспечение проведения выборов и референдумов».</w:t>
      </w:r>
      <w:r>
        <w:rPr>
          <w:sz w:val="28"/>
          <w:szCs w:val="28"/>
        </w:rPr>
        <w:t xml:space="preserve"> Расходы по данному подразделу за 9 месяцев  2024года  при плане 65,00 тысяч рублей, составили 59,9 тысяч рублей (проведение конкурса на должность главы)</w:t>
      </w:r>
    </w:p>
    <w:p>
      <w:pPr>
        <w:pStyle w:val="Normal"/>
        <w:ind w:left="284" w:hanging="284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i/>
          <w:iCs/>
          <w:color w:val="000000"/>
          <w:sz w:val="28"/>
          <w:szCs w:val="28"/>
        </w:rPr>
        <w:t xml:space="preserve">По подразделу 0111 « Резервные фонды». </w:t>
      </w:r>
      <w:r>
        <w:rPr>
          <w:sz w:val="28"/>
          <w:szCs w:val="28"/>
        </w:rPr>
        <w:t>За 9 месяцев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ind w:left="284" w:hanging="284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</w:t>
      </w:r>
      <w:r>
        <w:rPr>
          <w:i/>
          <w:iCs/>
          <w:color w:val="000000"/>
          <w:sz w:val="28"/>
          <w:szCs w:val="28"/>
        </w:rPr>
        <w:t>По подразделу 0113 «Другие общегосударственные вопросы»</w:t>
      </w:r>
      <w:r>
        <w:rPr>
          <w:color w:val="000000"/>
          <w:sz w:val="28"/>
          <w:szCs w:val="28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>
          <w:sz w:val="28"/>
          <w:szCs w:val="28"/>
        </w:rPr>
        <w:t xml:space="preserve"> Исполнение по данному подразделу за  9 месяцев 2024 года  составило 981,5 тысяч рублей при  плановых назначениях в сумме  1801,64 тысяч рублей, исполнение составило 1433,1 процен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дел 0300 «Национальн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ь и правоохранительная деятельность»,</w:t>
      </w:r>
      <w:r>
        <w:rPr>
          <w:i/>
          <w:color w:val="000000"/>
          <w:sz w:val="28"/>
          <w:szCs w:val="28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  <w:sz w:val="28"/>
          <w:szCs w:val="28"/>
        </w:rPr>
        <w:t>,</w:t>
      </w:r>
      <w:r>
        <w:rPr>
          <w:i/>
          <w:color w:val="000000"/>
          <w:sz w:val="28"/>
          <w:szCs w:val="28"/>
        </w:rPr>
        <w:t xml:space="preserve"> «Обеспечение противопожарной безопасности»</w:t>
      </w:r>
      <w:r>
        <w:rPr>
          <w:color w:val="000000"/>
          <w:sz w:val="28"/>
          <w:szCs w:val="28"/>
        </w:rPr>
        <w:t xml:space="preserve"> Расходы по данному подразделу за 9 месяцев 2024 года при  плане 165,0 тысяч рублей исполнено 56,4 тысяч рублей или 34,2 процентов. </w:t>
      </w:r>
    </w:p>
    <w:p>
      <w:pPr>
        <w:pStyle w:val="Normal"/>
        <w:ind w:left="28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Национальная экономика</w:t>
      </w:r>
    </w:p>
    <w:p>
      <w:pPr>
        <w:pStyle w:val="Normal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  <w:sz w:val="28"/>
          <w:szCs w:val="28"/>
        </w:rPr>
        <w:t>подраздел 0409 «Дорожное хозяйство (дорожные фонды)»</w:t>
      </w:r>
      <w:r>
        <w:rPr>
          <w:sz w:val="28"/>
          <w:szCs w:val="28"/>
        </w:rPr>
        <w:t xml:space="preserve"> по данному подразделу за 9 месяцев 2024 года  исполнение составило 94,6 процентов при   плановых назначениях в сумме 6903,7 тысяч рублей, исполнение составило 6528,7 тысяч рублей, основные мероприятия</w:t>
      </w:r>
      <w:r>
        <w:rPr>
          <w:color w:val="000000"/>
          <w:spacing w:val="-1"/>
          <w:sz w:val="28"/>
          <w:szCs w:val="28"/>
        </w:rPr>
        <w:t xml:space="preserve"> по данному подразделу</w:t>
      </w:r>
    </w:p>
    <w:p>
      <w:pPr>
        <w:pStyle w:val="Normal"/>
        <w:ind w:left="28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по данному подразделу за 9 месяцев 2024 года исполнение составило 422,6 тысяч рублей при плановых назначениях в сумме 505,0 тысяч рублей, или 83,7 процентов исполне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о разделу  0500 «Жилищно-коммунальное хозяйство»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подразделу 0501 «Жилищное хозяйство</w:t>
      </w:r>
      <w:r>
        <w:rPr>
          <w:color w:val="000000"/>
          <w:sz w:val="28"/>
          <w:szCs w:val="28"/>
        </w:rPr>
        <w:t xml:space="preserve">» расходы   при уточненном плане 2400,0 тысяч рублей исполнение составило 2024,48 тысяч (приобретено и установлено 23 детских площадок исполнение составило </w:t>
      </w:r>
    </w:p>
    <w:p>
      <w:pPr>
        <w:pStyle w:val="Normal"/>
        <w:ind w:left="284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>подразделу 0502 «Коммунальное  хозяйство»</w:t>
      </w:r>
      <w:r>
        <w:rPr>
          <w:iCs/>
          <w:color w:val="000000"/>
          <w:spacing w:val="-2"/>
          <w:sz w:val="28"/>
          <w:szCs w:val="28"/>
        </w:rPr>
        <w:t xml:space="preserve"> расходы исполнены на 65,9 процентов  при  уточнённом  плане 26215,00 тысяч рублей исполнение составило 17266,90 тысяч рублей. </w:t>
      </w:r>
    </w:p>
    <w:p>
      <w:pPr>
        <w:pStyle w:val="Normal"/>
        <w:ind w:left="284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- </w:t>
      </w:r>
      <w:r>
        <w:rPr>
          <w:i/>
          <w:iCs/>
          <w:color w:val="000000"/>
          <w:spacing w:val="-2"/>
          <w:sz w:val="28"/>
          <w:szCs w:val="28"/>
        </w:rPr>
        <w:t xml:space="preserve"> подразделу 0503 «Благоустройство»</w:t>
      </w:r>
      <w:r>
        <w:rPr>
          <w:color w:val="000000"/>
          <w:spacing w:val="-2"/>
          <w:sz w:val="28"/>
          <w:szCs w:val="28"/>
        </w:rPr>
        <w:t xml:space="preserve"> расходы  профинансированы на74,1 процентов. При уточненном  годовом плане 25774,24тысяч рублей, исполнение составило 19091,99 тысяч рублей, в т.ч. 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>а) обслуживание и оплата за электроэнер. уличного освещения – 2994,59 тысяч рублей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>б) организация и содержание мест захоронения – 569,55тысяч рублей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в) вывоз мусора, уборка улиц, вырубка деревьев и др. –6599,80тысяч рублей; 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>г) расходы по озеленению – 1106,63тысяч рублей;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>д) прочие расходы 1149,68тысяч рублей налоги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>е)Расходы  по инициативному бюджетированию-4564,04 тысяч рублей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з) Строительство тротуара по ул. Красной от ул. Боевой до территории магазина Хан Маркет в сумме 2104,91 тысяч рублей"    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) расходы по техническому обслуживанию памятник «Вечный огонь»-2,7.</w:t>
      </w:r>
    </w:p>
    <w:p>
      <w:pPr>
        <w:pStyle w:val="Normal"/>
        <w:shd w:fill="FFFFFF" w:val="clear"/>
        <w:spacing w:before="326" w:after="0"/>
        <w:ind w:left="2486" w:right="2592" w:hanging="715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  <w:sz w:val="28"/>
          <w:szCs w:val="28"/>
        </w:rPr>
        <w:t>массовой информации</w:t>
      </w:r>
    </w:p>
    <w:p>
      <w:pPr>
        <w:pStyle w:val="Normal"/>
        <w:shd w:fill="FFFFFF" w:val="clear"/>
        <w:spacing w:before="312" w:after="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</w:t>
      </w:r>
      <w:r>
        <w:rPr>
          <w:color w:val="000000"/>
          <w:spacing w:val="1"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  <w:sz w:val="28"/>
          <w:szCs w:val="28"/>
        </w:rPr>
        <w:t xml:space="preserve">  подразделу 0801 «Культура» </w:t>
      </w:r>
      <w:r>
        <w:rPr>
          <w:iCs/>
          <w:color w:val="000000"/>
          <w:sz w:val="28"/>
          <w:szCs w:val="28"/>
        </w:rPr>
        <w:t>расходы</w:t>
      </w:r>
      <w:r>
        <w:rPr>
          <w:color w:val="000000"/>
          <w:spacing w:val="1"/>
          <w:sz w:val="28"/>
          <w:szCs w:val="28"/>
        </w:rPr>
        <w:t xml:space="preserve"> исполнены на 4,8 процента, при плане 500,00тысяч рублей исполнение составило 23,9 тысяч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дразделу 0804 «Другие вопросы в области культуры, кинематографии "</w:t>
      </w:r>
      <w:r>
        <w:rPr>
          <w:iCs/>
          <w:color w:val="000000"/>
          <w:sz w:val="28"/>
          <w:szCs w:val="28"/>
        </w:rPr>
        <w:t>Расходы запланированы  в сумме 50,0 тысяч рублей на 4 квартал 2024г</w:t>
      </w:r>
    </w:p>
    <w:p>
      <w:pPr>
        <w:pStyle w:val="Normal"/>
        <w:shd w:fill="FFFFFF" w:val="clear"/>
        <w:spacing w:before="317" w:after="0"/>
        <w:ind w:left="5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циальная политика</w:t>
      </w:r>
    </w:p>
    <w:p>
      <w:pPr>
        <w:pStyle w:val="Normal"/>
        <w:ind w:left="284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о разделу  10 «Социальная политика» </w:t>
      </w:r>
      <w:r>
        <w:rPr>
          <w:i/>
          <w:color w:val="000000"/>
          <w:spacing w:val="-1"/>
          <w:sz w:val="28"/>
          <w:szCs w:val="28"/>
        </w:rPr>
        <w:t>подраздел 1001 «Пенсионное обеспечение»</w:t>
      </w:r>
      <w:r>
        <w:rPr>
          <w:color w:val="000000"/>
          <w:spacing w:val="-1"/>
          <w:sz w:val="28"/>
          <w:szCs w:val="28"/>
        </w:rPr>
        <w:t xml:space="preserve"> расходы исполнены на 60,0 процентов. При  плане 410,9 тысяч рублей исполнено 246,6 тысяч  рублей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п</w:t>
      </w:r>
      <w:r>
        <w:rPr>
          <w:i/>
          <w:color w:val="000000"/>
          <w:spacing w:val="-1"/>
          <w:sz w:val="28"/>
          <w:szCs w:val="28"/>
        </w:rPr>
        <w:t xml:space="preserve">одразделу 1003 «Социальное обеспечение населения» </w:t>
      </w:r>
      <w:r>
        <w:rPr>
          <w:color w:val="000000"/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по данному подразделу за 9 месяцев  2024г  при плане 20,0 тысяч рублей исполненно5,0 тысяч рублей или 25 процентов испол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ind w:left="58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                                     </w:t>
      </w:r>
      <w:r>
        <w:rPr>
          <w:b/>
          <w:color w:val="000000"/>
          <w:spacing w:val="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spacing w:before="312" w:after="0"/>
        <w:ind w:left="284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По разделу   11 «Физическая культура и спорт»</w:t>
      </w:r>
      <w:r>
        <w:rPr>
          <w:i/>
          <w:iCs/>
          <w:color w:val="000000"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ind w:left="284" w:hanging="0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одразделу 1101 «Физическая культура »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и  плане 165,0 тысяч рублей расходы не осуществлялись, мероприятия по данному подразделу запланированы на  4 квартал 2024года.</w:t>
      </w:r>
    </w:p>
    <w:p>
      <w:pPr>
        <w:pStyle w:val="Normal"/>
        <w:shd w:fill="FFFFFF" w:val="clear"/>
        <w:spacing w:before="312" w:after="0"/>
        <w:ind w:left="567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before="312" w:after="0"/>
        <w:ind w:left="28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  <w:sz w:val="28"/>
          <w:szCs w:val="28"/>
        </w:rPr>
        <w:t xml:space="preserve">расходы по данному разделу за 9 месяцев   2024 года исполнены на100  процентов в сумме 360,81тысяч рублей </w:t>
      </w:r>
    </w:p>
    <w:p>
      <w:pPr>
        <w:pStyle w:val="Normal"/>
        <w:ind w:left="284" w:hanging="0"/>
        <w:jc w:val="both"/>
        <w:rPr/>
      </w:pPr>
      <w:r>
        <w:rPr>
          <w:iCs/>
          <w:color w:val="000000"/>
          <w:spacing w:val="-2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 исполнения бюджета за 9месяцев  2024 года с дефицитом  4606,44 тысяч рублей.</w:t>
      </w:r>
    </w:p>
    <w:p>
      <w:pPr>
        <w:pStyle w:val="Normal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-бухгалтерского отдела                                Е.С.Шку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1</cp:lastModifiedBy>
  <cp:lastPrinted>2024-04-15T10:40:00Z</cp:lastPrinted>
  <dcterms:modified xsi:type="dcterms:W3CDTF">2024-11-22T10:25:00Z</dcterms:modified>
  <cp:revision>184</cp:revision>
  <dc:subject/>
  <dc:title>ПОЯСНИТЕЛЬНАЯ ЗАПИСКА</dc:title>
</cp:coreProperties>
</file>