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888229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т 28 </w:t>
      </w:r>
      <w:r>
        <w:rPr>
          <w:b/>
          <w:sz w:val="26"/>
          <w:szCs w:val="26"/>
          <w:u w:val="single"/>
        </w:rPr>
        <w:t xml:space="preserve">марта  </w:t>
      </w:r>
      <w:r>
        <w:rPr>
          <w:b/>
          <w:sz w:val="26"/>
          <w:szCs w:val="26"/>
        </w:rPr>
        <w:t xml:space="preserve">2024 г. № 69 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sz w:val="26"/>
          <w:szCs w:val="26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 w:val="26"/>
          <w:szCs w:val="26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sz w:val="26"/>
          <w:szCs w:val="26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6"/>
          <w:szCs w:val="26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 w:val="26"/>
          <w:szCs w:val="26"/>
        </w:rPr>
        <w:t xml:space="preserve"> от 27 декабря 2023г. № 62 «О бюджете муниципального образования «Гиагинское сельское поселение» на 2024 и плановый период 2025-2026 год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в сумме 62385,40 тысяч рублей, в том числе безвозмездные поступления из   бюджета муниципального образования «Гиагинский район» 7948,60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 муниципального образования «Гиагинское сельское поселение» в сумме 67507,13 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муниципального образования «Гиагинское сельское поселение» в сумме 5121,73 тысяч рублей  в том числе с учетом снижения остатков средств на счетах по учету средств 5121,73 тысяч руб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Внести  изменения в приложения 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Гиагинское сельское поселение»                                                 С.А. Ботвинник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4-01T11:20:00Z</cp:lastPrinted>
  <dcterms:modified xsi:type="dcterms:W3CDTF">2024-04-01T08:20:00Z</dcterms:modified>
  <cp:revision>287</cp:revision>
  <dc:subject/>
  <dc:title>Российская Федерация</dc:title>
</cp:coreProperties>
</file>