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5.65pt;margin-top:12.4pt;width:75.4pt;height:71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94459970" r:id="rId2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2110</wp:posOffset>
            </wp:positionH>
            <wp:positionV relativeFrom="paragraph">
              <wp:posOffset>76835</wp:posOffset>
            </wp:positionV>
            <wp:extent cx="899795" cy="949325"/>
            <wp:effectExtent l="0" t="0" r="0" b="0"/>
            <wp:wrapTight wrapText="bothSides">
              <wp:wrapPolygon edited="0">
                <wp:start x="-447" y="0"/>
                <wp:lineTo x="-447" y="21232"/>
                <wp:lineTo x="21485" y="21232"/>
                <wp:lineTo x="21485" y="0"/>
                <wp:lineTo x="-447" y="0"/>
              </wp:wrapPolygon>
            </wp:wrapTight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ab/>
        <w:t xml:space="preserve">                                     «Гиагин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</wp:posOffset>
                </wp:positionH>
                <wp:positionV relativeFrom="paragraph">
                  <wp:posOffset>65405</wp:posOffset>
                </wp:positionV>
                <wp:extent cx="6202045" cy="0"/>
                <wp:effectExtent l="0" t="29210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5.15pt" to="521pt,5.15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т 27  </w:t>
      </w:r>
      <w:r>
        <w:rPr>
          <w:b/>
          <w:sz w:val="27"/>
          <w:szCs w:val="27"/>
          <w:u w:val="single"/>
        </w:rPr>
        <w:t>декабря</w:t>
      </w:r>
      <w:r>
        <w:rPr>
          <w:b/>
          <w:sz w:val="27"/>
          <w:szCs w:val="27"/>
        </w:rPr>
        <w:t xml:space="preserve"> 2023г. </w:t>
      </w:r>
      <w:r>
        <w:rPr>
          <w:b/>
          <w:sz w:val="27"/>
          <w:szCs w:val="27"/>
          <w:u w:val="single"/>
        </w:rPr>
        <w:t>№ 62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. Гиагинска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</w:p>
    <w:p>
      <w:pPr>
        <w:pStyle w:val="Normal"/>
        <w:jc w:val="center"/>
        <w:rPr>
          <w:sz w:val="20"/>
        </w:rPr>
      </w:pPr>
      <w:r>
        <w:rPr>
          <w:b/>
          <w:sz w:val="27"/>
          <w:szCs w:val="27"/>
        </w:rPr>
        <w:t xml:space="preserve">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в ред. Решения СНД муниципальное образова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>«Гиагинское сельское поселение" от 28.03.2024г. №69)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бюджете муниципального образования «Гиагинско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е поселение» на 2024 год и плановый период 2025 и 2026 годы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/>
      </w:pPr>
      <w:r>
        <w:rPr>
          <w:b/>
          <w:sz w:val="27"/>
          <w:szCs w:val="27"/>
        </w:rPr>
        <w:t>Совет народных депутатов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униципального образования «Гиагинское сельское поселение»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1.Основные характеристики бюджета муниципального образования «Гиагинское сельское поселение» на 2024 год и плановый период 2025 и 2026 годы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«Гиагинское сельское поселение» на 2024 год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в сумме 62385,40 тысяч рублей, в том числе безвозмездные поступления из  бюджета муниципального образования «Гиагинский район» 7948,60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в сумме 67507,13 тысяч рублей 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в сумме 5121,73 тысяч рублей.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2. Утвердить основные характеристики бюджета муниципального образования «Гиагинское сельское поселение» на  плановый период 2025-2026годы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на 2025 год в сумме 59237,90 тысяч рублей, в том числе безвозмездные поступления из   бюджета муниципального образования «Гиагинский район» 1965,50 тысяч рублей и на 2026 год в сумме 62776,60 тысяч рублей, в том числе безвозмездные поступления из   бюджета муниципального образования «Гиагинский район» 1965,5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на 2025 год в сумме 59692,77 тысяч рублей, в том числе условно утвержденных расходов в сумме 1479,40 тысяч рублей и на 2026 год в сумме 63084,72 тысяч рублей в том числе условно утвержденных расходов 3137,20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на 2025 год в сумме 454,87 тысяч рублей,  на 2026 год дефицит в сумме 308,12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2. Доходы бюджета муниципального образования «Гиагинское сельское поселение» на 2024 год и на плановый период 2025 и 2026 год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28" w:hanging="360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2024 году согласно приложению № 1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/>
      </w:pP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плановый период 2025 и 2026 годы согласно приложению № 2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 Доходы бюджета муниципального образования «Гиагинское сельское   поселение» поступающие в 2024 годах формируются за счет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) доходов от уплаты налогов,  сборов и неналоговых доходов в соответствии с Бюджетным кодексом Российской Федерации, Законом Республики Адыгея от 8 апреля 2008 года № 161(с изменениями от 05.07.2017г №77) «О бюджетном процессе в Республике Адыгея», в соответствии с нормативными актами МО «Гиагинское сельское поселение» по местным налогам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) безвозмездных поступлени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В 2024-2026 годах доходы от сдачи в аренду имущества,  находящегося в  собственности  муниципального образования «Гиагинское сельское поселение» в полном объеме  учитываются в доходах бюджета муниципального образования «Гиагинское сельское поселение»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4. В 2024-2026 годах в доход бюджета муниципального образования «Гиагинское сельское поселение» перечисляется 10 процентов прибыли муниципальных унитарных предприятий муниципального образования «Гиагинское сельское поселение», полученной по итогам 2023-2025 годов и остающейся после уплаты налогов, обязательных платежей и сборов, в порядке установленном действующим положением «О порядке перечисления муниципальными унитарными предприятиями в бюджет муниципального образования «Гиагинское сельское  поселение» части прибыли, остающейся после уплаты налогов и иных обязательных платежей». Перечисление осуществляется до 1 апреля  текущего года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b/>
          <w:sz w:val="27"/>
          <w:szCs w:val="27"/>
        </w:rPr>
        <w:t>Статья 3.  Источники финансирования дефицита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2024 год согласно приложению № 9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плановый период 2025-2026 годы согласно приложению № 10 к настоящему решению;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 Межбюджетные трансферты и  условия предоставления межбюджетных трансфертов бюджету муниципального  образования «Гиагинский район» из бюджета муниципального  образования  «Гиагинское сельское поселение» на 2024 год  и  плановый период 2025-2026 годы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1080" w:hanging="36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>Утверди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ъемы Межбюджетных трансфертов бюджету муниципального образования «Гиагинский район» из бюджета муниципального образования «Гиагинское </w:t>
      </w:r>
    </w:p>
    <w:p>
      <w:pPr>
        <w:pStyle w:val="Normal"/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>сельское поселение» на 2024 год,  согласно приложению № 11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  на плановый период 2025-2026 годы  согласно приложению № 12,13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2. </w:t>
      </w:r>
      <w:r>
        <w:rPr>
          <w:sz w:val="27"/>
          <w:szCs w:val="27"/>
        </w:rPr>
        <w:t xml:space="preserve">   Межбюджетные трансферты из бюджета муниципального образования «Гиагинское сельское поселение» бюджету муниципального образования «Гиагинский район»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85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Статья 5. Бюджетные ассигнования бюджета муниципального образования   «Гиагинское сельское поселение» на 2024 год и плановый период 2025-2026 годы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Утвердить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)  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по разделам и подразделам функциональной классификации расходов бюджетов Российской Федерации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>
          <w:sz w:val="27"/>
          <w:szCs w:val="27"/>
        </w:rPr>
      </w:pPr>
      <w:r>
        <w:rPr>
          <w:sz w:val="27"/>
          <w:szCs w:val="27"/>
        </w:rPr>
        <w:t>а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2024 год согласно приложению № 3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>б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плановый период 2025-2026 годы согласно приложению № 4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. 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а) Ведомственную структуру расходов бюджета муниципального  образования " Гиагинское сельское поселение"   на 2024 год по разделам и подразделам, целевым статьям и видам расходов функциональной классификации расходов Российской Федерации согласно приложению № 5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б) Ведомственную структуру расходов бюджета муниципального  образования " Гиагинское сельское поселение"   по разделам и подразделам, целевым статьям и видам расходов функциональной классификации расходов Российской Федерации на плановый период 2025-2026 годы согласно приложению № 6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3.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еречень муниципальных программ, финансируемых за счет бюджета муниципального образования «Гиагинское сельское поселение» на 2024 год, согласно приложению № 7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перечень муниципальных программ, финансируемых за счет бюджета муниципального образования «Гиагинское сельское поселение» на плановый период 2025-2026 годы согласно приложению № 8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4.  Утвердить резервный фонд главы администрации на 2024 год в сумме 100,00 тысяч рублей и на плановый период 2025 год в сумме 110,00 тысяч рублей, 2026 год в сумме 110,00 тысяч рублей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rPr/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>Статья 6. Осуществление расходов, не предусмотренных бюджетом муниципального образования  «Гиагинское сельское поселение»</w:t>
      </w:r>
      <w:r>
        <w:rPr>
          <w:sz w:val="27"/>
          <w:szCs w:val="27"/>
        </w:rPr>
        <w:t xml:space="preserve"> 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Нормативные правовые акты муниципального образования «Гиагинское сельское поселение», влекущие дополнительные расходы за счет средств бюджета муниципального  образования « Гиагинское сельское поселение» на 2024 год и плановый период 2025-2026 годы, а также  сокращающие его доходную базу, реализуются и применяются  только при наличии соответствующих источников дополнительных поступлений в бюджет муниципального образования « Гиагинское сельское поселение» и (или) при сокращении расходов по конкретным статьям бюджета муниципального образования « Гиагинское сельское поселение» на 2024 год и плановый период 2025-2026 годов после внесения соответствующих изменений в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 В случае противоречия настоящему Решению положений нормативных правовых актов муниципального образования «Гиагинское сельское поселение», устанавливающих бюджетные обязательства, реализация которых обеспечивается из  средств бюджета муниципального образования «Гиагинское сельское поселение», применяется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В случае если реализация нормативного правового акта  муниципального   образования «Гиагинское сельское поселение» обеспечена источниками финансирования в бюджете муниципального образования  « Гиагинское сельское поселение»  на 2024 год и плановый период частично (не в полной мере), то такой акт реализуется и применяется в пределах средств, предусмотренных настоящим Решением.</w:t>
      </w:r>
    </w:p>
    <w:p>
      <w:pPr>
        <w:pStyle w:val="Normal"/>
        <w:tabs>
          <w:tab w:val="clear" w:pos="720"/>
          <w:tab w:val="left" w:pos="1134" w:leader="none"/>
        </w:tabs>
        <w:rPr>
          <w:sz w:val="16"/>
          <w:szCs w:val="16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ind w:left="1077" w:hanging="0"/>
        <w:jc w:val="center"/>
        <w:rPr/>
      </w:pPr>
      <w:r>
        <w:rPr>
          <w:b/>
          <w:sz w:val="27"/>
          <w:szCs w:val="27"/>
        </w:rPr>
        <w:t>Статья 7. Муниципальный  долг муниципального образования   «Гиагинское сельское поселение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Установить верхний предел муниципального внутреннего долга муниципального образования «Гиагинское сельское поселение» на  1 января 2024  года согласно приложения №14 в сумме 406,73 тысяч рублей ,в том числе верхний предел долга по муниципальным гарантиям муниципального образования «Гиагинское сельское поселение- 0,00тысяч рублей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Установить верхний предел муниципального внутреннего долга                 муниципального образования «Гиагинское сельское поселение» на  1 января 2025  года согласно приложения №15 в сумме 454,87 тысяч рублей ,в том числе верхний предел долга по муниципальным гарантиям муниципального образования «Гиагинское сельское поселение- 0,00 тысяч рублей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3.Установить верхний предел муниципального внутреннего долга                    муниципального образования «Гиагинское сельское поселение» на  1 января 2026  года согласно приложения №15 в сумме 308,12 тысяч рублей ,в том числе верхний предел долга по муниципальным гарантиям муниципального образования «Гиагинское сельское поселение-  0,00 тысяч рублей  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-Установить предельный объем расходов на обслуживание муниципального внутреннего долга муниципального образования «Гиагинское сельское поселение» на 2024 год и на плановый период 2025-2026 годы в размере 10 процентов от объема расходов бюджета муниципального образования «Гиагинское сельское поселение», за исключением объема расходов, которые осуществляются за счет субвенций, предоставляемых  из бюджетов бюджетной системы Российской Федерации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10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8.  Использование бюджетных ассигнований Дорожного фонда муниципального образования «Гиагинское сельское поселение»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Утвердить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) объем бюджетных ассигнований Дорожного фонд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«Гиагинское сельское поселение» на 2024 год в сумме 6903,70 тысяч рублей в т.ч.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- 6903,70тысяч рублей за счет акцизов по подакцизным товарам (продукции)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 на плановый период 2025год в сумме 7113,60 тысяч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 на плановый период 2026 год в сумме 7748,40 тысяч рублей.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Предусмотреть в составе бюджетных ассигнований Дорожного фонда муниципального образования «Гиагинское сельское поселение» на 2024 год средства:</w:t>
      </w:r>
    </w:p>
    <w:p>
      <w:pPr>
        <w:pStyle w:val="Normal"/>
        <w:tabs>
          <w:tab w:val="clear" w:pos="720"/>
          <w:tab w:val="left" w:pos="709" w:leader="none"/>
        </w:tabs>
        <w:ind w:left="709" w:firstLine="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) на осуществление расходов на ремонт и содержание автомобильных дорог          местного значения в сумме 6903,70 тысячи рублей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rPr/>
      </w:pPr>
      <w:r>
        <w:rPr>
          <w:b/>
          <w:sz w:val="27"/>
          <w:szCs w:val="27"/>
        </w:rPr>
        <w:t>Статья 9.Предоставление субсидий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 Установить, что субсидии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 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оставляются по следующим направлениям расходов: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едоставляющим населению жилищно-коммунальные услуги по теплоснабжению, водоснабжению и водоотведению за счет платежей и по тарифам, не обеспечивающим возмещение издержек 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27"/>
          <w:szCs w:val="27"/>
        </w:rPr>
      </w:pPr>
      <w:r>
        <w:rPr>
          <w:b/>
          <w:sz w:val="27"/>
          <w:szCs w:val="27"/>
        </w:rPr>
        <w:t>Статья 10.  Вступление в силу настоящего Решения.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1134" w:hanging="0"/>
        <w:jc w:val="both"/>
        <w:rPr/>
      </w:pPr>
      <w:r>
        <w:rPr>
          <w:sz w:val="27"/>
          <w:szCs w:val="27"/>
        </w:rPr>
        <w:t>Настоящее Решение вступает в силу  с 1 января 2024 года.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/>
      </w:pPr>
      <w:r>
        <w:rPr>
          <w:b/>
          <w:sz w:val="27"/>
          <w:szCs w:val="27"/>
        </w:rPr>
        <w:t>Глава 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С.А. Ботвинник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народных депутат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 С.В. Чернов</w:t>
      </w:r>
    </w:p>
    <w:sectPr>
      <w:headerReference w:type="default" r:id="rId5"/>
      <w:headerReference w:type="first" r:id="rId6"/>
      <w:type w:val="nextPage"/>
      <w:pgSz w:w="11906" w:h="16838"/>
      <w:pgMar w:left="567" w:right="708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/>
  </w:style>
  <w:style w:type="paragraph" w:styleId="Style6">
    <w:name w:val="Название объекта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41:00Z</dcterms:created>
  <dc:creator>workgroup</dc:creator>
  <dc:description/>
  <cp:keywords/>
  <dc:language>en-US</dc:language>
  <cp:lastModifiedBy>User Windows</cp:lastModifiedBy>
  <cp:lastPrinted>2024-01-03T11:36:00Z</cp:lastPrinted>
  <dcterms:modified xsi:type="dcterms:W3CDTF">2024-04-08T12:53:00Z</dcterms:modified>
  <cp:revision>281</cp:revision>
  <dc:subject/>
  <dc:title>Российская Федерация</dc:title>
</cp:coreProperties>
</file>